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лгоградское УФАС наложило на ООО «Донской судостроительно-судоремонтный завод» административный штраф в размере 150    000       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ходе проведения контрольных мероприятий было установлено,    что 09    января 2013    года между «Нижне-Волжским бассейновым водным управлением Федерального агентства водных ресурсов» и ООО «Донской судостроительно-судоремонтный завод» был заключен договор водопользования,    в соответствии с которым Обществу был представлен в пользование водный объект – участок акватории Цимлянского водохранилища площадью 0,131750    квадратных км.</w:t>
        <w:br/>
        <w:t>В нарушение п.    4    Правил осуществления государственного контроля за экономической концентрацией в области использования водных объектов ООО «Донской судостроительно-судоремонтный завод» в срок не позднее 45    дней с момента заключения договора водопользования не уведомил антимонопольный орган о получении в пользование указанного водного объекта.</w:t>
        <w:br/>
        <w:t>Постановлением Волгоградского УФАС от 13    декабря ООО «Донской судостроительно-судоремонтный завод» было привлечено к административной ответственности по части 4    статьи 19.8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2-16    04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