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Волгоградэнергосбыт» получило предупреждение о необходимости прекращения незаконных действий в отношении потребител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пециалистами Волгоградского УФАС было установлено,    что ОАО «Волгоградэнергосбыт» необоснованно включило в договор энергоснабжения,    заключенный с ТСЖ «Мечта»,    условия о применяемом тарифе на электрическую энергию по категории «прочие потребители»,    не располагая доказательствами использования электрической энергии,    поставляемой в рамках указанного договора,    для осуществления коммерческой деятельности,    не связанной с оказанием коммунальных услуг населению.</w:t>
        <w:br/>
        <w:t>В связи с наличием в указанных действиях монополиста признаков нарушения  антимонопольного  законодательства,  предусмотренных п.3    ч.1    ст.10    Федерального закона «О  защите  конкуренции»,    Управление Федеральной антимонопольной службы по Волгоградской области выдало ОАО «Волгоградэнергосбыт» предупреждение о необходимости определения применяемого к ТСЖ «Мечта» тарифа на электрическую энергию по категории потребителей «сельское население» в срок до 25    сентября 2012    года.</w:t>
        <w:br/>
        <w:t>В случае невыполнения предупреждения в установленный срок,    при наличии признаков нарушения антимонопольного законодательства,    антимонопольный орган примет решение о возбуждении дела о нарушении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06    07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