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битражный суд Волгоградской области определил взыскать с ОАО «Волгоградгоргаз» в пользу УФАС по Волгоградской области судебные расходы в сумме 20    314    руб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едпринимая попытки обжаловать решение и предписание Волгоградского УФАС,    ОАО «Волгоградгоргаз» проиграло антимонопольному органу во всех инстанциях.    Решениями трех судов в удовлетворении заявлений монополиста было отказано.</w:t>
        <w:br/>
        <w:t>Ранее УФАС России по Волгоградской области сообщало о том,    что в 2011г.    ОАО «Волгоградгоргаз» злоупотребило доминирующим положением.    Тогда от действий монополиста пострадало большинство жителей Волгограда,    заключивших договоры на оказание услуг по техническому обслуживанию внутридомового газового оборудования и аварийно-диспетчерскому обеспечению.    В ходе разбирательства было доказано,    что ОАО «Волгоградгоргаз» включало в сметы к указанным договорам позицию «Аварийное обслуживание внутридомового оборудования» независимо от поступления аварийных заявок со стороны контрагента и взимало за него оплату.</w:t>
        <w:br/>
        <w:t>Принимая во внимание важность принятого решения,    УФАС  по Волгоградской области  обратилось в Арбитражный суд Волгоградской области  с заявлением о взыскании с ОАО «Волгоградгоргаз» судебных расходов по обжалуемому делу в сумме 20314    руб.    00    коп.</w:t>
        <w:br/>
        <w:t>Изучив представленные документы,    оценив доводы лиц,    участвующих в деле,    арбитражный суд посчитал,    что требования УФАС являются  обоснованными и подлежат удовлетворению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9-04    07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