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венадцатый арбитражный апелляционный суд отменил решение суда первой инстанции,    подтвердив законность и обоснованность действий Волгоградского УФАС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чь идет о решении и предписании,    вынесенном антимонопольным органом в отношении ОАО «Волгоградэнергосбыт».</w:t>
        <w:br/>
        <w:t>Напомним,    ранее Комиссией Управления было установлено,    что в мае 2011    года ОАО «Волгоградэнергосбыт» необоснованно уклонялось от согласования представленного ООО  «Волгоградоблэлектросбыт» перечня средств измерений.</w:t>
        <w:br/>
        <w:t>Вместе с тем согласование перечней средств измерений является необходимым условием для получения ООО «Волгоградоблэлектросбыт» права приобретать электрическую энергию (в целях ее последующей продажи иным потребителям,    включая население)    на оптовом рынке электрической энергии,    а не у ОАО «Волгоградэнергосбыт».</w:t>
        <w:br/>
        <w:t>Более того,    получение статуса субъекта оптового рынка электрической энергии является необходимым условием для продолжения осуществления ООО «Волгоградоблэлектросбыт» своей деятельности в качестве гарантирующего поставщика электроэнергии.</w:t>
        <w:br/>
        <w:t>В связи с тем,    что действия ОАО «Волгоградэнергосбыт» могли привести к лишению ООО «Волгоградоблэлектросбыт» статуса гарантирующего поставщика электрической энергии,    что,    в свою очередь,    неизбежно повлекло бы ограничение конкуренции на розничном рынке электрической энергии в границах Волгоградской области,    Комиссия Волгоградского УФАС России признало ОАО «Волгоградэнергосбыт» нарушившим п.    9    ч.    1    ст.    10     Федерального закона «О защите конкуренции» и выдало предписание об устранении допущенного нарушения.</w:t>
        <w:br/>
        <w:t>Вследствие обжалования решения и предписания УФАС,    Арбитражным судом Волгоградской области они были признаны незаконными и отменены,    однако вчера справедливость восторжествовала -    Двенадцатый арбитражный апелляционный суд отменил решение суда первой инстанции,    подтвердив законность и обоснованность действий антимонопольного орган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8-30    13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