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      о поступлении жалобы ОАО «Карачаровский механический завод» на действия Организатора конкурса – ООО «Жилищная Управляющая Компания»,    месте и времени ее рассмотре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Волгоградское УФАС России 14.05.2012г.    поступила жалоба ОАО «Карачаровский механический завод» на действия Организатора конкурса – ООО «Жилищная Управляющая Компания»,    связанные с нарушением порядка организации конкурса,    проведенного 17.05.2012г.,    по выбору подрядной организации для выполнения работ по капитальному ремонту и замене лифтового оборудования многоквартирных домов по лоту  – ул.Энгельса,    43    с использованием средств Фонда содействия реформированию жилищно-коммунального хозяйства (далее -    Конкурс),    сообщение о проведении конкурса опубликовано на сайте www.zyk-vlz.ru    от 28.04.2012г.</w:t>
        <w:br/>
        <w:t>Рассмотрение указанной жалобы состоится 29    мая 2012г.    в 10    часов 45    минут по адресу:    г.    Волгоград,    ул.    7-я Гвардейская,    12,    (5    этаж,    каб.),    сайт антимонопольного органа:    volgograd.fas.gov.ru.</w:t>
        <w:br/>
        <w:t>Учитывая изложенное,    в соответствии со ст.    18.1    Федерального Закона -ФЗ от 26.07.2006    «О защите конкуренции»:</w:t>
        <w:br/>
        <w:t>1.    Организатору конкурса – ООО «Жилищная Управляющая Компания» (далее – организатор конкурса):</w:t>
        <w:br/>
        <w:t>1.1    направить в Волгоградское УФАС России представителя организатора конкурса с доверенностью на участие в рассмотрении дела;</w:t>
        <w:br/>
        <w:t>   1.2    для всестороннего,    полного,    объективного и своевременного рассмотрения жалобы представить в  Волгоградское УФАС России документов и материалов:</w:t>
        <w:br/>
        <w:t>-    надлежащим образом заверенную копию устава ООО «Жилищная Управляющая Компания»;</w:t>
        <w:br/>
        <w:t>-    надлежащим образом заверенную копию конкурсной документации по выбору подрядной организации:    сообщение о проведении конкурса,    приказ о создании конкурсной комиссии,    заявки на участие в конкурсе (в подлиннике на обозрение комиссии),    все протоколы,    составленные в ходе проведения конкурса,    оценочные листы,</w:t>
        <w:br/>
        <w:t>-    надлежащим образом заверенную копию договора (в случае его заключения);</w:t>
        <w:br/>
        <w:t>-    письменные пояснения относительно доводов,    изложенных в жалобе ОАО «Карачаровский механический завод»;</w:t>
        <w:br/>
        <w:t>-    любую информацию,    которая,    по Вашему мнению,    будет способствовать наиболее полному и всестороннему рассмотрению жалобы ОАО «Карачаровский механический завод».</w:t>
        <w:br/>
        <w:t>2.    Заявителю -    ОАО «Карачаровский механический завод»:</w:t>
        <w:br/>
        <w:t>2.1    обеспечить явку в Волгоградское УФАС России представителя заявителя с доверенностью на участие в рассмотрении жалобы;</w:t>
        <w:br/>
        <w:t>2.2    представить любую информацию,    которая,    по Вашему мнению,    будет способствовать наиболее полному и всестороннему рассмотрению жалобы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5-22    11:2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