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оступлении жалобы ЗАО «ТАТА Капитал» на действия оператора электронной площадки ООО «Электронная площадка «Вердиктъ»,    месте и времени ее рассмотр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Волгоградское УФАС России 19.04.2012г.    из ФАС России поступила жалоба ЗАО «ТАТА Капитал» на действия оператора электронной площадки ООО «Электронная площадка «Вердиктъ»,    выразившиеся в не обеспечении доступа к участию в открытых торгах,    проведенных 09.04.2012г.,    при продаже имущества ОАО «Макаронная акционерная компания» лот  (далее -    торги),    сообщение  о проведении торгов опубликовано в газете «Коммерсант»  от 24.03.2012г.</w:t>
        <w:br/>
        <w:t>Рассмотрение указанной жалобы состоится 26    апреля 2012г.    в 9    часов 30    минут по адресу:    г.    Волгоград,    ул.    7-я Гвардейская,    12,    (5    этаж,    каб.),    сайт антимонопольного органа:    volgograd.fas.gov.ru.</w:t>
        <w:br/>
        <w:t>Учитывая изложенное,    в соответствии со ст.    18.1    Федерального Закона -ФЗ от 26.07.2006    «О защите конкуренции»:</w:t>
        <w:br/>
        <w:t>1.    Оператору электронной площадки ООО «Электронная площадка «Вердиктъ» (далее – оператор электронной площадки):</w:t>
        <w:br/>
        <w:t>1.1    направить в Волгоградское УФАС России представителя оператора электронной площадки с  доверенностью на участие в рассмотрении дела.</w:t>
        <w:br/>
        <w:t>   1.2    для всестороннего,    полного,    объективного и своевременного рассмотрения жалобы представить в  Волгоградское УФАС России надлежащим образом заверенные копии документов и материалов:</w:t>
        <w:br/>
        <w:t>-    информацию,    документально подтверждающую статус ООО «Электронная площадка «Вердиктъ» как Оператора электронной площадки (учредительные документы,    выписку из  Единого государственного реестра юридических лиц или Единого государственного реестра индивидуальных предпринимателей оператора площадки и др.);</w:t>
        <w:br/>
        <w:t>-    документацию о торгах:    заявки на участие в торгах;</w:t>
        <w:br/>
        <w:t>-    письменные пояснения относительно доводов,    изложенных в жалобе ЗАО «ТАТА Капитал»;</w:t>
        <w:br/>
        <w:t>-  любую информацию,    которая,    по Вашему мнению будет способствовать наиболее полному и всестороннему рассмотрению жалобы ЗАО «ТАТА Капитал»</w:t>
        <w:br/>
        <w:t>2.    Заявителю – ЗАО «ТАТА Капитал»:</w:t>
        <w:br/>
        <w:t>2.1    обеспечить явку в Волгоградское УФАС России заявителя,    либо представителя заявителя с доверенностью на участие в рассмотрении жалобы.</w:t>
        <w:br/>
        <w:t>2.2    представить любую информацию,    которая,    по Вашему мнению будет способствовать наиболее полному и всестороннему рассмотрению жалобы.</w:t>
        <w:br/>
        <w:t>3.    Организатору торгов – ООО «Инфинити»:    представить договор (иной документ)    на организацию и проведение торг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4-20    12:0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