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нелегальных кредиторов – опасное наруш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настоящее время в рассмотрении у Волгоградского УФАС России находятся несколько рекламных дел,    возбужденных по признакам нарушения требований к рекламе финансовых услуг.    Большая часть из них возбуждена по материалам,    полученным от Южного Главного управления Банка России.    Напомним,    что Центральный банк является макро регулятором на рынках финуслуг и проводит системную работу по выявлению фактов недобросовестного поведения на финансовом рынке.Требования рекламного законодательства к рекламе финансовых услуг особенно строги и призваны пресечь практику умышленного введения в заблуждение потребителей о реальных условиях предоставления финансовых услуг,    лице,    оказывающем финансовые услуги,    и его разрешенных видах деятельности.Одним из самых опасных нарушений в данной сфере является реклама,    так называемых,    нелегалов,    то есть компаний,    не имеющих права заниматься рекламируемым видом деятельности и не состоящих в реестрах Банка России. Законом о рекламе установлено (ч.    13,    14    статьи 28),    что не допускается реклама услуг по предоставлению потребительского кредита/займа лицами,    не имеющими лицензии/разрешения Банка России/не включенными в Реестр Банка России,    также не допускается реклама финансовых услуг лицами,    не имеющими лицензии/разрешения Банка России /не включенными в Реестры.Легально работающие на рынке организации включены в один из реестров:    реестр КПК,    реестр ломбардов,    МФО,    или имеют разрешающие документы Банка России.    Все реестры размещены на сайте Банка России и доступны как для граждан,    так и для рекламораспространителей.Обращение за услугами к нелегальным участникам финансового рынка чревато рядом опасных последствий как для заемщиков,    так и для рынка:    граждане могут попасть в финансовую кабалу,    организации могут применять незаконные методы взыскания задолженности,    подобные организации в целом подрывают доверие к рынку. Рекламораспространители,    в том числе СМИ,    размещающие рекламу в своих изданиях просто обязаны прежде чем размещать рекламу такого рода,    убедиться в наличии законных прав у фирмы,    предлагающей к размещению свою рекламу,    заниматься рекламируемым родом деятельности.По поводу текущих дел заместитель руководителя Волгоградского УФАС России Ирина Никуйко в частности отметила:    «В настоящее время в рассмотрении антимонопольного органа находятся дела,    связанные с распространением рекламы финуслуг организациями с признаками нелегальной деятельности.    Реклама в частности распространялась  в таких электронных СМИ как «Из рук в руки» (сайт https://volgograd.irr.ru)    и сетевое издание «Блокнот.    Волгоград» (сайт https://bloknot-volgograd.ru).    Непредоставление информации о заказчике подобной рекламы со стороны рекламораспространителя говорит о том,    что сам рекламораспространитель не проявил должной осмотрительности и допустил опасное нарушение.    В такой ситуации всю полноту ответственности за распространение ненадлежащей рекламы будет нести рекламораспространитель.»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06    11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