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Вопросы контроля рекламного законодательства и недобросовестной конкуренции обсудили на очередных публичных обсуждениях Волгоградского УФАС России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чередные ежеквартальные публичные обсуждения правоприменительной практики Волгоградского УФАС России прошли 25    сентября в формате прямой трансляции в сети «Интернет» и были на этот раз посвящены практике о УФАС в сфере контроля рекламы и недобросовестной конкуренции за период с сентября 2019    года.</w:t>
        <w:br/>
        <w:t>Для тех,    кто не смог присоединиться к прямой трансляции,    доступна запись (https://youtu.be/NTTB_y8XjJ4).</w:t>
        <w:br/>
        <w:t>Участников мероприятия приветствовал руководитель УФАС Роман Валерьевич Лучников,    он отметил,    что повестка включает ряд очень интересных,    важных и актуальных вопросов,    указал на значимость получения обратной связи от участников рынка и подконтрольных организаций для совершенствования работы антимонопольного органа.</w:t>
        <w:br/>
        <w:t>В блоке вопросов,    связанных с правоприменением в сфере рекламного законодательства выступили:</w:t>
        <w:br/>
        <w:t>-    заместитель руководителя УФАС Ирина Борисовна Никуйко (см.    запись 05:30-36:00).</w:t>
        <w:br/>
        <w:t>В своем докладе она остановилась на изменениях рекламного законодательства,    обобщила актуальную практику Управления в сфере контроля рекламного законодательства за истекший год.    Было отмечено,    что последние 3    года наблюдается рост количества заявлений и дел в данной сфере (снижение отмечено только последние полгода в связи с пандемией),    по-прежнему высока доля дел по федеральной рекламе,    основные нарушения обнаруживаются в сферах рекламы финансовых услуг,    по сетям электросвязи без согласия абонентов,    недостоверной рекламы,    рекламы алкоголя.    Приведены примеры наиболее ярких завершенных в рассмотрении дел,    в том числе по недостоверной Интернет-рекламе волгоградских  автоцентров,    указаны номера дел,    по которым легко найти для ознакомления полные тексты решений антимонопольного органа.</w:t>
        <w:br/>
        <w:t>-    заместитель управляющего Отделением Волгоград Южного главного управления Центрального банка Алексей Александрович Фирсов (см.    запись 37:00-01:06)</w:t>
        <w:br/>
        <w:t>В своем докладе он подробно остановился на негативном влиянии нелегальных участников финансового рынка в целом на развитие экономики,    указал на признаки нелегальной деятельности,    в том числе,    проявляющиеся в рекламе.  Было отмечено,    что между подразделением Банка России и региональным управлением ФАС России налажено эффективное рабочее взаимодействие по вопросам пресечения нарушений рекламного законодательства со стороны участников финансового рынка на подведомственной территории.</w:t>
        <w:br/>
        <w:t>-    доцент кафедры гражданско-правовых дисциплин Волгоградского института управления – филиала РАНХиГС,    к.ю.н.    Марина Юрьевна Козлова остановилась на актуальнейшей теме «Особенности рекламы в сети Интернет» Фирсов (см.    запись 01:06-01:22).    Отмечено,    что реклама в Интернет не меняет своей сущности,    и на такую рекламу распространяются запреты и ограничения,    установленные ФЗ «О рекламе»,    при этом фиксация и пресечение нарушений осуществляется с учетом особенностей распространения информации таким способом.</w:t>
        <w:br/>
        <w:t>-    Председатель совета Волгоградского областного отделения Всероссийского общества охраны памятников истории и культуры Валерий Владимирович Котельников в своем выступлении поднял проблему размещения рекламы на территории объектов культурного наследия,    включенных в реестр (центральная улица г.    Волгограда),    было указано,    что Администрация города фактически устранилась от решения данной проблемы.    В связи с этим в ближайшее время планируется направление заявления в Волгоградское УФАС России о бездействии органа власти,    которое фактически не только нарушает законодательство об охране объектов культурного наследия,    но и имеет негативное влияние на конкуренцию.    (см.    запись 01:23-01:30)</w:t>
        <w:br/>
        <w:t>Часть публичных обсуждений,    связанных с темой правоприменения в сфере защиты от недобросовестной конкуренции также получилась насыщенной и практически полезной.</w:t>
        <w:br/>
        <w:t>В данной части выступили:</w:t>
        <w:br/>
        <w:t> -    заместитель руководителя Управления Ирина Борисовна Никуйко (01:34-01:58),    которая остановилась на наиболее значимых примерах рассмотренных заявлений,    дел,    выданных предупреждений по актам недобросовестной конкуренции,    в том числе,    имевших прецедентный характер.    Так,    было отмечено,    что по результатам 2019    года дело Волгоградского УФАС России № 17-01-14.4-02/629    в отношении ООО «БТИ-1» было признано  прецедентным в целом по России в категории дел по недобросовестной конкуренции и рекламе,    по данному делу Суд по интеллектуальным правам (решение по делу № впервые поддержал практику применения статьи 14.4    (недобросовестное -34717/2018)    приобретение и использование средства индивидуализации)    к случаям так называемой мимикрии под государственные или муниципальные структуры.</w:t>
        <w:br/>
        <w:t>-    член Экспертного совета по рекламе при Волгоградском УФАС,    доцента кафедры финансового и предпринимательского права Волгоградского института управления – филиала РАНХиГС,    к.ю.н.    Дмитрий Владимирович Кожемякин представил неоднозначную с точки зрения юридической практики тему  «Соотношение недобросовестной конкуренции при регистрации с иными основаниями прекращения правовой охраны товарного знака» (см.    запись 01:50-02:10).    Данный вопрос является в настоящее время очень актуальным в виду рассмотрения Волгоградским УФАС России дела,    связанного с регистрацией и использованием товарного знака «Дискатор»,    ставшего фактически общеупотребимым наименованием вида товара (дисковая борона).</w:t>
        <w:br/>
        <w:t>-    начальник правового управления ООО «Управляющая компания «Волма» Елена Петровна Козлова рассказала о недобросовестная конкуренции в сфере нарушения интеллектуальных прав (см.    запись 02:12-02:27);</w:t>
        <w:br/>
        <w:t>-    представитель компании «GRASS» Ян Сергеевич Стефановский осветил тему смешения в форме копирования и имитации товарных знаков и упаковок товаров (см.    запись с 02:29-02:42).</w:t>
        <w:br/>
        <w:t>Завершающие два выступления представляют большой интерес с точки зрения практики защиты прав на собственные средства индивидуализации со стороны добросовестных участников рынка.    На конкретных примерах нарушений докладчики рассказали о действенных способах защиты собственных брендов от недобросовестных посягательств конкурентов.    Даны практические советы начинающим бизнесменам.</w:t>
        <w:br/>
        <w:t>Волгоградское УФАС России выражает благодарность приглашенным спикерам за интересные и очень практические доклады.</w:t>
        <w:br/>
        <w:t>Как отметил руководитель Волгоградского УФАС Росси:    «Данное мероприятие показало,    что публичные обсуждения Волгоградского УФАС становятся не только местом,    где обсуждаются завершенные дела антимонопольного органа в той или иной сфере контроля,    но и актуальные правовые проблемы в сфере защиты честных правил игры на рынке,    а также передовые практики современного бизнеса,    преследующего не только коммерческий интерес,    но и уважающих своих потребителей и конкурентов».</w:t>
        <w:br/>
        <w:t> </w:t>
        <w:br/>
        <w:t>Полная видеозапись публичных обсуждений доступна по ссылке:  https://youtu.be/NTTB_y8XjJ4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28    10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