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 изменении ссылки для участия в публичных обсуждения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поминаем,    что 25    сентября 2020    года в 10.00    состоятся публичные обсуждения результатов правоприменительной практики Волгоградского УФАС России за 2    квартал 2020    года в формате прямой трансляции в сети «Интернет».</w:t>
        <w:br/>
        <w:t>Публичные обсуждения посвящены практике Волгоградского УФАС России в сфере контроля рекламы и недобросовестной конкуренции.</w:t>
        <w:br/>
        <w:t>ВНИМАНИЕ!</w:t>
        <w:br/>
        <w:t>По техническим причинам изменена ссылка для просмотра трансляции публичных обсуждений.</w:t>
        <w:br/>
        <w:t>Трансляция мероприятия в режиме реального времени в сети «Интернет» будет доступна для просмотра в сервисе «Zoom» по ссылке https://zoom.us/j/3442141637    (идентификатор конференции 344    214    1637)</w:t>
        <w:br/>
        <w:t>С докладами можно ознакомиться на сайте Волгоградского УФАС России:  http://volgograd.new.fas.gov.ru/?type=type_of_document_85</w:t>
        <w:br/>
        <w:t>Вопросы к публичным обсуждениям можно направлять по адресу электронной почты: to34-kirillova@fas.gov.ru с пометкой «Публичные обсуждения» в срок до 24    сентября 2020    года включительно или задать в ходе прямой трансляции в чате конференции «Zoom».</w:t>
        <w:br/>
        <w:t>Ответы на поставленные вопросы будут даны в рамках проведения мероприятия.    Ответы на вопросы,    требующие дополнительной подготовки,    будут размещены на сайте  http://volgograd.new.fas.gov.ru/    в разделе «Публичные обсуждения».</w:t>
        <w:br/>
        <w:t>По итогам публичных обсуждений Волгоградским УФАС России будет проводиться оценка качества проведения мероприятия,    для чего всем зрителям предлагается заполнить анкету (прикрепленную в приложении к данному уведомлению). Заполненные анкеты необходимо направить по адресу электронной почты: to34-kirillova@fas.gov.ru в срок до 28.09.2020.</w:t>
        <w:br/>
        <w:t>Контактное лицо:    Кириллова Татьяна Сергеевна (8442)    23-19-23,    to34-kirillova@fas.gov.ru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22    06:0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