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Яркое «сияние» автомобильного центра «Лазурит».    Продолжение истории с недостоверной рекламой автомобильных салонов Волгогра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днях Волгоградским УФАС России завершено рассмотрение дела о нарушении законодательства о рекламе в отношении еще одного волгоградского автомобильного салона.</w:t>
        <w:br/>
        <w:t>Предметом рассмотрения в данном деле стала распространяемая в сети Интернет контекстная реклама автомобильного центра «Лазурит авто» (ООО «Лазурит»),    располагающегося по адресу:    Волгоград,    ш.    Авиаторов,    8    д,    и  содержащая,    в том числе,    недостоверные сведения о возможности приобретения товара в определенном месте,    а также сведения о стоимости или цене товара.</w:t>
        <w:br/>
        <w:t>Поводом для возбуждения дела послужило обращение гражданина,    внимание которого привлекла контекстная Интернет-реклама с текстом:    «Ravon    Gentra    в кредит за 380    000    р.    РАВОН  Джентра в Кредит от 4,5    %    без 1-го взноса.    Скидка 189    000    р.    +    КАСКО в подарок!»,    которая при нажатии на нее переадресовывала потребителя на сайт автоцентра «Лазурит» https://auto-lazurit.ru/.    Заинтересовавшись заманчивым рекламным предложением,    он прибыл в автомобильный салон «Лазурит»,    где ему было сообщено,    что данного автомобиля в наличии в салоне нет.    На предложение произвести оплату автомобиля после его поставки за наличные денежные средства,    ему был дан отказ менеджером салона.    При этом при расчете стоимости автомобиля в кредит его стоимость вышла в размере 700    000    рублей.</w:t>
        <w:br/>
        <w:t>На сайте https://auto-lazurit.ru    также размещалась информация о наличии у автосалона 18    банков партнеров  и размещены логотипы данных банков.    Как выяснило Волгоградское УФАС России,    только два банка из этого числа имели некие договорные отношения с автоцентром,    остальные же банки указали,    что автокредитов с рекламируемой процентной ставкой у них нет,    и они никогда не являлись никаким «партнером» волгоградского салона автомобилей.</w:t>
        <w:br/>
        <w:t>Объяснения,    данные представителем компании рекламодателя,    в корне не соответствовали материалам дела.    Несмотря на то,    что антимонопольным органом установлено,    что именно ООО «Лазурит»,    являющийся продавцом автомобилей в салоне «Лазурит авто»,    через рекламного посредника заказал и оплатил распространение рекламы в Яндекс.    Директ,    представителем компании рекламодателя всячески отрицалась не только причастность ООО «Лазурит» к самому сайту автомобильного центра https://auto-lazurit.ru/,    но также и к распространению спорной рекламы.    Представитель ООО «Лазурит» утверждал,    что:</w:t>
        <w:br/>
        <w:t>-    компания просто «доверилась профессионалам»,    да,    заказала рекламу,    но тексты не согласовывала;</w:t>
        <w:br/>
        <w:t>-    вообще не имело смысла рекламировать салон по адресу  Волгоград,    ш.    Авиаторов,    8А,    так как планируется смена места осуществления деятельности;</w:t>
        <w:br/>
        <w:t>-    исходя из принципа свободы договора могут продавать машины  по любой цене,    а,    следовательно,    и в рекламе указывать любую цену.</w:t>
        <w:br/>
        <w:t>В завершение выяснилось,    что не только по рекламируемой цене в 380    тыс.    рублей,    но и вообще автомобиль данной марки и модели «РАВОН  Джентра» в салоне «Лазурит авто» с момента его открытия в ноябре 2019    ни разу не был продан.</w:t>
        <w:br/>
        <w:t>Решением по данному делу реклама автомобильного центра «Лазурит» с указанием недостоверной информации о марке/модели автомобиля,    его стоимости,    размере предлагаемой скидки,    процентных ставок автокредитования,    других условиях приобретения автомобилей была признана ненадлежащей.    Предписание о прекращении нарушения выдано рекламодателю ООО «Лазурит» и рекламораспространителю ООО «Яндекс».</w:t>
        <w:br/>
        <w:t>Как отметила заместитель руководителя УФАС Ирина Никуйко:    «За последний год это уже третье рекламное дело,    в котором волгоградские автосалоны уличаются в недостоверной интернет-рекламе.    До этого были дела по автоцентрам «Волга» (адрес:    Волгоград,    ул.    Авторемонтная,    17,    рекламодатель ООО «Виктори»)    и «Волга-град» (Волгоград,    ул.    Неждановой,    6А,    рекламодатель «СВ-Групп»).    Антимонопольный орган в данном случае использует все свои полномочия для прекращения распространения в данном случае заведомо лживой рекламы.    Но чтобы пресечь применяемые обманные схемы работы подобных салонов,    по всей видимости,    уже насущно необходимо вмешательство правоохранительных органов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29    06:2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