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иртуальный «уход с рынка» сети магазинов «Sunlight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егодня Волгоградским УФАС России завершено рассмотрение дела о нарушении рекламного законодательства по факту распространения недостоверной информации об «уходе с рынка» магазинов «Sunlight».</w:t>
        <w:br/>
        <w:t>О возбуждении дела о нарушении рекламного законодательства мы сообщали ранее на сайте антимонопольного органа (https://volgograd.fas.gov.ru/news/12824).    Дело было возбуждено по заявлению гражданки,    которая в марте 2020    года сообщила о том,    что на ее номер телефона от абонента с буквенным обозначением «Sunlight» пришло рекламное смс-сообщение с текстом:    «Уходим с рынка!    Раздаем украшения бесплатно (1    шт в руки)    Остальное  до -80».    При этом информации об уходе с рынка вызвала у потребителя недоверие в связи с продолжением работы онлайн магазинов данной сети.</w:t>
        <w:br/>
        <w:t>В ходе рассмотрения дела компании «Sunlight» не удалось доказать достоверность распространяемой информации.    Рекламодатель  (ООО «Солнечный свет»)    сообщил,    что на сайте https://sunlight.    net/    одновременно размещалась информация о частичном закрытии магазинов сети «Sunlight» и,    таким образом,    он считает,    что компанией соблюдены требования рекламного законодательства.</w:t>
        <w:br/>
        <w:t>Однако,    комиссия в ходе дела оценивала не информацию на сайте продавца,    а достоверность рекламы,    распространяемой путем направления смс-сообщений с указанием на «уход с рынка».</w:t>
        <w:br/>
        <w:t>Сегодня Волгоградским УФАС России реклама сети магазинов «Sunlight»,    содержащая информацию об «уходе с рынка» признана ненадлежащей,    нарушающей п.    3    ч.    3    ст.    5    Закона о рекламе № 38-ФЗ (реклама,    содержащая недостоверную информацию о возможности приобретения товара в определенном месте или в течение определенного срока).</w:t>
        <w:br/>
        <w:t>Напомним,    что это уже не первое разбирательство в антимонопольном органе,    касающееся маркетинговых уловок данной сети ювелирных салонов.    Осенью прошлого года Волгоградское УФАС уже выносило предупреждение о прекращении введения в заблуждение потребителей относительно закрытия магазинов сети,    в связи с выявлением  признаков нарушения  статьи 14.2    Закона о защите конкуренции № 135-ФЗ (запрет на недобросовестную конкуренцию путём введения в заблуждение (https://volgograd.fas.gov.ru/news/12719)).    Тогда предупреждение было исполнено и дело о нарушении антимонопольного законодательства не возбуждалось.</w:t>
        <w:br/>
        <w:t>Как прокомментировала заместитель руководителя УФАС Ирина Никуйко:    «На этот раз компании не удастся избежать административной ответственности.    В отношении рекламодателя будет возбуждено дело об административном правонарушении по ч.    1    ст.    14.3    КоАП РФ,    предусматривающей штраф на юридическое лицо в размере от 100    тыс.    до 500    тыс.    рублей.    Кроме того,    следует ожидать,    что в дальнейшем потребители не будут уже с прежним доверием относиться к будущим акциям данной компании»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7-27    12:1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