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ГКУ ВО «Управление капитального строительства» отказано 5    раз во включении сведений об исполнителях по контрактам на строительство жилья в реестр недобросовестных поставщик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а прошлой неделе в Волгоградском УФАС России завершилось рассмотрение 5    обращений ГКУ Волгоградской области «Управление капитального строительства»  (далее -    УКС)    о включении сведений об исполнителях по контрактам на строительство жилья в рамках реализации областной адресной программы «Переселение граждан из аварийного жилищного фонда на территории Волгоградской области в 2013-2017    годах».</w:t>
        <w:br/>
        <w:t>В своих обращениях УКС просило включить сведения об ООО «Еланская ПМК» (г.    Елань,    Волгоградская обл.),    ООО «Нова» (г.    Пушкино,    Московская обл.)    и (по трём контрактам)    ООО «ГидроСпецПром» (г.    Саратов)    в реестр недобросовестных поставщиков в связи с расторжением УКС в одностороннем порядке государственных контрактов на приобретение и строительство жилья в рамках указанной программы соответственно в Еланском,    Среднеахтубинском и Калачёвском районах в связи с их ненадлежащим исполнением.</w:t>
        <w:br/>
        <w:t>Ненадлежащее исполнение контрактов выразилось в слишком медленном выполнении подрядчиками работ по ним,    что,    по мнению УКС,    привело к невозможности их исполнить в установленные сроки.</w:t>
        <w:br/>
        <w:t>В результате рассмотрения обращений было установлено,    что все подрядчики своевременно приступили к выполнению работ,    предпринимали все зависящие от них меры и усилия по исполнению своих обязательств по контрактам в установленные сроки,    принимали участие в проводимых УКС и органами местного самоуправления рабочих совещаниях по вопросам строительства жилья в рамках контрактов.    Однако выявившиеся при производстве работ недостатки технической документации на строительство (например,    земельные участки под строительство оказались меньшего размера,    чем это необходимо;    на одном из них расположена детская площадка),    а также нежелание заказчика (УКС)    конструктивно взаимодействовать и оказывать подрядчикам содействие в строительстве жилья (например,    в получении технических условий на подключение жилья к сетям газо-    и электроснабжения),    привели к срыву промежуточных сроков выполнения работ по контрактам.</w:t>
        <w:br/>
        <w:t>Как прокомментировал руководитель Волгоградского УФАС России Роман Лучников:    «Вызывает удивление,    что сколько-нибудь вразумительных объяснений своих действий (бездействия)    от УКС так и не прозвучало.    Полагаю,    это должно вызвать к нему большие вопросы,    поскольку ставит под угрозу выполнение Волгоградской областью одной из важнейших социальных программ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11-28    08:4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