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олгоградское УФАС проводит опрос по ОСАГ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олгоградское УФАС России сообщает,    что в связи со вступлением в силу с 05    января 2016    года изменений в Закон о защите конкуренции (4-й антимонопольный пакет)    рассмотрение случаев ущемления интересов прав отдельных лиц,    не связанных с предпринимательской деятельностью и не приводящих к ограничению конкуренции на рынке в целом не входит в компетенцию ФАС России.</w:t>
        <w:br/>
        <w:t>Поэтому заявления физических лиц,    касающиеся навязывания дополнительных услуг при заключении договоров ОСАГО,    будут перенаправляться в Управление службы по защите прав потребителей финансовых услуг и миноритарных акционеров в Южном федеральном округе (344006,    г.    Ростов-на-Дону,    пр-т Соколова,    д.    22а,    тел.:    8    (863)    244-14-68;    8    (863)    262-29-50    ).</w:t>
        <w:br/>
        <w:t>Тем не менее,    для прояснения ситуации на рынке оказания услуг обязательного страхования автогражданской ответственности Волгоградской области мы просим Вас ответить на несколько вопросов.</w:t>
        <w:br/>
        <w:t>Если Вы сталкивались с навязыванием дополнительных услуг при заключении договора ОСАГО в нескольких компаниях,    заполните анкету несколько раз.</w:t>
        <w:br/>
        <w:t> </w:t>
        <w:br/>
        <w:t>Загрузка..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3-24    08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