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ОО «Росгосстрах» не хочет выполнять предупреждения антимонопольного органа.    Возбуждено три дел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евыполнение в установленный срок предупреждений о заключении договоров ОСАГО с тремя гражданами без навязывания дополнительных добровольных форм страхования,    не относящихся к предмету договора ОСАГО,    повлекло за собой возбуждение трех дел в отношении ООО «Росгосстрах».</w:t>
        <w:br/>
        <w:t xml:space="preserve">Дела назначены к рассмотрению на </w:t>
      </w:r>
      <w:r>
        <w:rPr>
          <w:rFonts w:ascii="Times New Roman" w:hAnsi="Times New Roman"/>
          <w:sz w:val="24"/>
        </w:rPr>
        <w:t>䋜</w:t>
      </w:r>
      <w:r>
        <w:rPr>
          <w:rFonts w:ascii="Times New Roman" w:hAnsi="Times New Roman"/>
          <w:sz w:val="24"/>
        </w:rPr>
        <w:t>» сентября 2015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9-01    10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