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"    О социальной рекламе о вреде потребления табак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ъяснения "    О социальной рекламе о вреде потребления табака"    можно скачать по ссылке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5-15    15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